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ebruary28th – March 1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I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5, 6,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Objectives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derstand &amp; perform repeat sig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derstand common time in relationship to 4/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arn new notes (clarinet &amp; alto sax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derstand and perform 2 measure repeat sig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derstand the concept of scale and octav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lay a concert Bb scale, play an extended roll (percussion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derstand the concept of chord and arpeggi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Student page 30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Scales: </w:t>
      </w:r>
      <w:r>
        <w:rPr>
          <w:i/>
          <w:sz w:val="28"/>
          <w:szCs w:val="28"/>
        </w:rPr>
        <w:t>Student page 40, 41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Student pages 26 - 28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>Concert Music:</w:t>
      </w:r>
      <w:r>
        <w:rPr>
          <w:i/>
          <w:sz w:val="28"/>
          <w:szCs w:val="28"/>
        </w:rPr>
        <w:t xml:space="preserve"> “Along the Beaches of Normandy” “The Lion Sleeps Tonight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Small ensemble music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ignment (March 11th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b scale exercises 1, 2, 3, 4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40:00Z</dcterms:created>
  <dc:creator>Pierre School District</dc:creator>
  <dc:description/>
  <cp:keywords/>
  <dc:language>en-US</dc:language>
  <cp:lastModifiedBy>Pierre School District</cp:lastModifiedBy>
  <dcterms:modified xsi:type="dcterms:W3CDTF">2011-02-25T15:53:00Z</dcterms:modified>
  <cp:revision>1</cp:revision>
  <dc:subject/>
  <dc:title>6th Grade Band for the week of</dc:title>
</cp:coreProperties>
</file>